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752688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50900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